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718"/>
        <w:gridCol w:w="2303"/>
        <w:gridCol w:w="1296"/>
        <w:gridCol w:w="1596"/>
      </w:tblGrid>
      <w:tr>
        <w:trPr>
          <w:tblHeader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nu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res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a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 postal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vril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n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d. Magheru nr.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cure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ha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o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Plopilor nr.53 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stant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orar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ha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d. Unirii nr.2 bi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te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p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l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1 Dec 1918 nr.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a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A1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rnaut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be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d.Eroilor nr.1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ucure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2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s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risti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r. Roma nr.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as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23:00Z</dcterms:created>
  <dc:creator>  </dc:creator>
  <dc:description/>
  <cp:keywords/>
  <dc:language>en-US</dc:language>
  <cp:lastModifiedBy>ralucag</cp:lastModifiedBy>
  <dcterms:modified xsi:type="dcterms:W3CDTF">2007-02-14T13:14:00Z</dcterms:modified>
  <cp:revision>5</cp:revision>
  <dc:subject/>
  <dc:title>First Name</dc:title>
</cp:coreProperties>
</file>